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Dunakeszi Kistérség Többcélú 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Társulás Elnökétől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Napirend…….tárgya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unakeszi Kistérség Többcélú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Társulás Társulási Tanácsának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010. március 30-i ülésé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Tárgy: Dunakanyari és Pilisi Önkormányzatok Többcélú Kistérségi Társulásának megkeresés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Tisztelt Társulási Tanács!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unakanyari és Pilisi Önkormányzatok Többcélú Kistérségi Társulása e-mailen kereste meg társulásunkat, a szúnyoggyérítés dunakanyari megszervezésével kapcsolatba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fent említett kistérségi társulás az idei évtől hosszabb távon szeretne gondoskodni ezen feladat ellátásáról, illetve a biológiai szúnyoggyérítés minél inkább történő előtérbe helyezésérő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megkeresés célja, hogy a Dunakeszi Kistérség kívánja-e az idén, illetve a jövőben közösen megvalósítani a szúnyoggyérítést, az együttműködés által arra egy közös, több évre szóló közbeszerzés lebonyolítás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érem, T. Társulási Tanácsot, hogy az előterjesztést megtárgyalni és a határozati javaslatot elfogadni szíveskedjene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Határozati javaslat</w:t>
      </w:r>
    </w:p>
    <w:p>
      <w:pPr>
        <w:pStyle w:val="Normal"/>
        <w:jc w:val="both"/>
        <w:rPr/>
      </w:pPr>
      <w:r>
        <w:rPr>
          <w:sz w:val="22"/>
        </w:rPr>
        <w:t xml:space="preserve">1. Dunakeszi Kistérség Többcélú Társulás Társulási Tanácsa  abban az esetben kíván a      Dunakanyari és Pilisi Önkormányzatok Többcélú Kistérségi Társulásával közösen szúnyoggyérítést végezni és erre, több évre szóló közbeszerzést lebonyolítani,  ha az nem jelent többlet költséget a társulásnak, mintha egyedül oldaná meg. </w:t>
      </w:r>
    </w:p>
    <w:p>
      <w:pPr>
        <w:pStyle w:val="TextBody"/>
        <w:rPr>
          <w:sz w:val="22"/>
        </w:rPr>
      </w:pPr>
      <w:r>
        <w:rPr>
          <w:sz w:val="22"/>
        </w:rPr>
        <w:t>Felkéri a munkaszervezet vezetőjét, hogy a döntésről értesítse az érintetett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Határidő: azonnal</w:t>
      </w:r>
    </w:p>
    <w:p>
      <w:pPr>
        <w:pStyle w:val="TextBody"/>
        <w:rPr>
          <w:sz w:val="22"/>
        </w:rPr>
      </w:pPr>
      <w:r>
        <w:rPr>
          <w:sz w:val="22"/>
        </w:rPr>
        <w:t>Felelős: Munkaszervezet vezetője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2. Dunakeszi Kistérség Többcélú Társulás Társulási Tanácsa felkéri a munkaszervezet vezetőjét, hogy  a következő tanácsi ülésre kérjen be árajánlatokat a társulás által végezendő szúnyoggyérítés ellátásár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Határidő: következő tanácsi ülés</w:t>
      </w:r>
    </w:p>
    <w:p>
      <w:pPr>
        <w:pStyle w:val="TextBody"/>
        <w:rPr>
          <w:sz w:val="22"/>
        </w:rPr>
      </w:pPr>
      <w:r>
        <w:rPr>
          <w:sz w:val="22"/>
        </w:rPr>
        <w:t>Felelős: Munkaszervezet vezetője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Előterjesztést készítette:</w:t>
      </w:r>
    </w:p>
    <w:p>
      <w:pPr>
        <w:pStyle w:val="TextBody"/>
        <w:rPr>
          <w:sz w:val="22"/>
        </w:rPr>
      </w:pPr>
      <w:r>
        <w:rPr>
          <w:sz w:val="22"/>
        </w:rPr>
        <w:t>Lévai Attiláné kistérségi ügyintéző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Látta:</w:t>
      </w:r>
    </w:p>
    <w:p>
      <w:pPr>
        <w:pStyle w:val="TextBody"/>
        <w:rPr/>
      </w:pPr>
      <w:r>
        <w:rPr>
          <w:sz w:val="22"/>
        </w:rPr>
        <w:t xml:space="preserve">Lőrincz András osztályvezető                                                      </w:t>
        <w:tab/>
        <w:t xml:space="preserve">       Kecskeméthy Géza s.k. 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Társulási Tanács Elnöke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6:14:00Z</dcterms:created>
  <dc:creator>Timi</dc:creator>
  <dc:description/>
  <cp:keywords/>
  <dc:language>en-US</dc:language>
  <cp:lastModifiedBy>levait</cp:lastModifiedBy>
  <cp:lastPrinted>2010-03-23T08:04:00Z</cp:lastPrinted>
  <dcterms:modified xsi:type="dcterms:W3CDTF">2010-03-23T07:05:00Z</dcterms:modified>
  <cp:revision>5</cp:revision>
  <dc:subject/>
  <dc:title>Dunakeszi Kistérség Többcélú </dc:title>
</cp:coreProperties>
</file>